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Dwa Brzegi łączą luz i elegancję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-BoldMT" w:cs="Times New Roman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-BoldMT" w:cs="Times New Roman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Rozmawiamy z Irminą Tywańczuk i Barbarą Jankowską – mieszkankami Chełma, które już od ośmiu lat przyjeżdzają na festiwal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-BoldMT" w:cs="Times New Roman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Za co cenicie Dwa Brzeg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Barbara Jankowska: Przede wszystkim jesteśmy fankami dobrego kina. Lubimy filmy niezależne, ambitne. Z tego powodu zainteresował nas repertuar Festiwalu, gdzie pokazywanych jest wiele filmów z Berlina czy Cannes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Irmina Tywańczuk: Prezentujecie wiele filmów, których nie można obejrzeć nigdzie indziej – ani w telewizji, ani w kinie, to jest dla mnie najważniejsz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-BoldMT" w:cs="Times New Roman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Co najbardziej podoba wam się w festiwalu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Barbara Jankowska: Atmosfera, nie tylko pięknego miasta – Kazimierza Dolnego, ale też świetnie zorganizowanego wydarzenia. Dwa Brzegi łączą luz i elegancję.  Spotkania z artystami nie są sztywne. Wszędzie jest blisko i wszyscy są tacy mili! Dyrektorka – Grażyna Torbicka, ogrywa znacząćą rolę, bez niej festiwal by nie istniał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06:40Z</dcterms:created>
  <dc:creator/>
  <dc:description/>
  <dc:language>en-US</dc:language>
  <cp:lastModifiedBy/>
  <cp:revision>0</cp:revision>
  <dc:subject/>
  <dc:title/>
</cp:coreProperties>
</file>